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bidi w:val="0"/>
        <w:spacing w:lineRule="exact" w:line="227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spacing w:lineRule="exact" w:line="227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spacing w:lineRule="exact" w:line="227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spacing w:lineRule="exact" w:line="227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spacing w:lineRule="exact" w:line="227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spacing w:lineRule="exact" w:line="227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spacing w:lineRule="exact" w:line="227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spacing w:lineRule="exact" w:line="227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 xml:space="preserve">О внесении изменения в </w:t>
      </w:r>
      <w:r>
        <w:rPr>
          <w:szCs w:val="28"/>
        </w:rPr>
        <w:t xml:space="preserve">раздел 1 </w:t>
      </w:r>
      <w:r>
        <w:rPr/>
        <w:t>приложения 4 к государственной программе Ставропольского края «Развитие градостроительства, строительства и архитектуры», утвержденной постановлением Правительства Ставропольского края от 29 декабря 2012 г. № 571-п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Ставропольского края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ЕТ: 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нести в раздел 1 «Характеристика сферы реализации Подпрограммы, описание основных проблем в указанной сфере и прогноз ее развития» приложения 4 «Подпрограмма «Жилище» государственной программы Ставропольского края «Развитие градостроительства, строительства и архитектуры» к государственной программе Ставропольского края «Развитие градостроительства, строительства и архитектуры», утвержденной постановлением Правительства Ставропольского края от 29 декабря 2012 г. № 571-п «О государственной программе Ставропольского края «Развитие градостроительства, строительства и архитектуры» (с изменениями, внесенными постановлениями Правительства Ставропольского края от 16 декабря 2013 г. № 478-п и от 30 апреля 2014 г. № 199-п), изменение, дополнив его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«Подпрограмма является логическим продолжением мероприятия по развитию системы ипотечного жилищного кредитования, коммунальной инфраструктуры и строительства доступного жилья в крае в части предоставления субсидий за счет средств краевого бюджета российским кредитным организациям на возмещение выпадающих доходов по кредитам, в том числе ипотечным, выданным российскими кредитными организациями физическим лицам на строительство (приобретение) жилья с привлечением материнского (семейного) капитала, реализованного в рамках краевой целевой программы «Жилище» в Ставропольском крае на 2013-2015 годы», утвержденной постановлением Правительства Ставропольского края от 15 октября 2012 г.  № 390-п.»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на заместителя председателя Правительства Ставропольского края  – министра финансов Ставропольского края Калинченко Л.А. и заместителя председателя Правительства Ставропольского края Петрашова Р.Я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false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 и распространяется на правоотношения, возникшие с 01 января 2014 года.</w:t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Временно исполняющий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бязанности Губернатор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Ставропольского края                                                                   В.В.Владими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exact" w:line="240"/>
        <w:rPr>
          <w:szCs w:val="28"/>
        </w:rPr>
      </w:pPr>
      <w:r>
        <w:rPr>
          <w:szCs w:val="28"/>
        </w:rPr>
        <w:t>Проект вносит заместитель председателя Правительства края</w:t>
      </w:r>
    </w:p>
    <w:p>
      <w:pPr>
        <w:pStyle w:val="Normal"/>
        <w:pBdr>
          <w:top w:val="single" w:sz="4" w:space="1" w:color="000000"/>
        </w:pBdr>
        <w:spacing w:lineRule="exact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/>
        <w:jc w:val="right"/>
        <w:rPr>
          <w:szCs w:val="28"/>
        </w:rPr>
      </w:pPr>
      <w:r>
        <w:rPr>
          <w:szCs w:val="28"/>
        </w:rPr>
        <w:t>Р.Я.Петрашо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Первый заместитель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председателя Правительства края                                                  Н.Т.Великдань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Первый заместитель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председателя Правительства края                                                      И.И.Ковал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Правительства края –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министр финансов края                                                                Л.А.Калинченко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Правительства края                                                                         И.В.Кувалдин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Правительства края                                                                               А.Ю.Мург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Правительства края                                                                          Ю.А.Скворцо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Правительства края,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руководитель аппарат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Правительства края                                                                            И.Б.Соколов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Начальник государственно-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правового управления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Губернатора края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и Правительства края                                                                           Т.И.Чуйков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Начальник управления </w:t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делопроизводства и архива</w:t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аппарата Правительства края                                                        Г.М.Горбатенко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 xml:space="preserve">Проект подготовлен министерством строительства, архитектуры и жилищно-коммунального хозяйства края           </w:t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</w:t>
      </w:r>
      <w:r>
        <w:rPr>
          <w:szCs w:val="28"/>
        </w:rPr>
        <w:t>Ю.А.Корнет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1134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basedOn w:val="1"/>
    <w:qFormat/>
    <w:rPr>
      <w:sz w:val="28"/>
    </w:rPr>
  </w:style>
  <w:style w:type="character" w:styleId="Style16">
    <w:name w:val="Верхний колонтитул Знак"/>
    <w:basedOn w:val="2"/>
    <w:qFormat/>
    <w:rPr>
      <w:sz w:val="28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 Знак 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40" w:after="0"/>
      <w:jc w:val="both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58:00Z</dcterms:created>
  <dc:creator>koroleva.a</dc:creator>
  <dc:description/>
  <cp:keywords/>
  <dc:language>en-US</dc:language>
  <cp:lastModifiedBy>semenova.a</cp:lastModifiedBy>
  <cp:lastPrinted>2014-05-26T15:37:00Z</cp:lastPrinted>
  <dcterms:modified xsi:type="dcterms:W3CDTF">2014-05-27T06:51:00Z</dcterms:modified>
  <cp:revision>20</cp:revision>
  <dc:subject/>
  <dc:title>17 февраля 2011 г</dc:title>
</cp:coreProperties>
</file>